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ECONOMIC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Nr.85368/03.09.2025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pt-BR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  <w:t>municipiului Bistriţa adoptate în luna IULIE 2025 SI RESTANTE</w:t>
      </w:r>
    </w:p>
    <w:tbl>
      <w:tblPr>
        <w:tblW w:w="1485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61"/>
        <w:gridCol w:w="810"/>
        <w:gridCol w:w="720"/>
        <w:gridCol w:w="720"/>
        <w:gridCol w:w="4964"/>
        <w:gridCol w:w="2461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r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Crt.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HCL nr./dată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îndeplinir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dul de aducere la îndeplinire (prezentare pe scurt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NU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Hotărârea nr.149/02.07.2025 privind</w:t>
            </w:r>
            <w:bookmarkStart w:id="0" w:name="_Hlk85551462"/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 xml:space="preserve"> a doua rectificare a bugetului de venituri și cheltuieli al municipiului Bistrița pe anul 202</w:t>
            </w:r>
            <w:bookmarkEnd w:id="0"/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5 și estimat pe anii 2026-202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Calibri" w:cs="Arial"/>
                <w:color w:val="FF0000"/>
                <w:kern w:val="2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 xml:space="preserve">Hotărârea nr.152/15.07.2025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>privind a treia rectificare a bugetului de venituri și cheltuieli al municipiului Bistrița pe anul 2025 și estimat pe anii 2026-202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Econom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0"/>
                <w:szCs w:val="2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Hotărârea nr.175/30.07.2025 privind aprobarea execuţiei bugetului local, bugetului instituţiilor publice finanţate din venituri proprii şi subvenții din bugetul local și bugetului creditelor interne al municipiului Bistrița pe Trimestrul II anul 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kern w:val="2"/>
                <w:sz w:val="20"/>
                <w:szCs w:val="20"/>
                <w:lang w:val="ro-RO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kern w:val="2"/>
                <w:sz w:val="28"/>
                <w:szCs w:val="28"/>
                <w:lang w:val="ro-RO" w:eastAsia="en-US"/>
              </w:rPr>
              <w:t>- Direcția econom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Prin aprobarea hotararii au fost indeplinite prevederile Legii nr.273/2006 privind finantele publice local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 xml:space="preserve">Hotărârea nr.177/30.07.2025 </w:t>
            </w:r>
            <w:r>
              <w:rPr>
                <w:color w:val="FF0000"/>
                <w:sz w:val="28"/>
                <w:szCs w:val="28"/>
              </w:rPr>
              <w:t>privind a patra rectificare a bugetului de venituri și cheltuieli  al municipiului Bistrița pe anul 2025 și estimat pe anii 2026-2028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Hotărârea nr.178/30.07.2025</w:t>
            </w: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shd w:fill="FFFFFF" w:val="clear"/>
                <w:lang w:val="ro-RO" w:eastAsia="en-GB"/>
              </w:rPr>
              <w:t xml:space="preserve"> pentru modificarea Anexei la Hotărârea nr.161/28.10.2021 a Consiliului local al municipiului Bistrița, privind </w:t>
            </w: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aprobarea</w:t>
            </w: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shd w:fill="FFFFFF" w:val="clear"/>
                <w:lang w:val="ro-RO" w:eastAsia="en-GB"/>
              </w:rPr>
              <w:t xml:space="preserve"> contractării și garantării cu veniturile proprii a unei/unor finanțări rambursabile interne în valoare totală de maxim 100 milioane lei </w:t>
            </w: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pentru realizarea de investiții publice de interes local, cu o maturitate de maxim 15 ani, cu modificările ulterio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FF0000"/>
                <w:kern w:val="2"/>
                <w:sz w:val="28"/>
                <w:szCs w:val="28"/>
                <w:lang w:val="ro-RO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kern w:val="2"/>
                <w:sz w:val="28"/>
                <w:szCs w:val="28"/>
                <w:lang w:val="ro-RO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FF0000"/>
                <w:kern w:val="2"/>
                <w:sz w:val="28"/>
                <w:szCs w:val="28"/>
                <w:lang w:val="ro-RO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kern w:val="2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TextBody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FF0000"/>
                <w:kern w:val="2"/>
                <w:sz w:val="28"/>
                <w:szCs w:val="28"/>
              </w:rPr>
              <w:t>- Direcția Juridică, Resurse Umane, Achiziții Publ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A fost transmisă Comisiei de Autorizare a Împrumuturilor, urmând soluționarea cererii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NTOCMIT,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ERCEJA ELENA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kern w:val="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jc w:val="both"/>
    </w:pPr>
    <w:rPr>
      <w:rFonts w:eastAsia="SimSun;宋体"/>
      <w:kern w:val="2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30:00Z</dcterms:created>
  <dc:creator>Morar</dc:creator>
  <dc:description/>
  <cp:keywords/>
  <dc:language>en-US</dc:language>
  <cp:lastModifiedBy>Dorina-Maria MORARIU</cp:lastModifiedBy>
  <cp:lastPrinted>2024-06-10T09:56:00Z</cp:lastPrinted>
  <dcterms:modified xsi:type="dcterms:W3CDTF">2025-09-12T07:20:00Z</dcterms:modified>
  <cp:revision>3</cp:revision>
  <dc:subject/>
  <dc:title/>
</cp:coreProperties>
</file>